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w:drawing>
          <wp:anchor behindDoc="0" distT="0" distB="0" distL="114935" distR="114935" simplePos="0" locked="0" layoutInCell="0" allowOverlap="1" relativeHeight="17">
            <wp:simplePos x="0" y="0"/>
            <wp:positionH relativeFrom="column">
              <wp:posOffset>114300</wp:posOffset>
            </wp:positionH>
            <wp:positionV relativeFrom="paragraph">
              <wp:posOffset>-23685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6">
            <wp:simplePos x="0" y="0"/>
            <wp:positionH relativeFrom="column">
              <wp:posOffset>0</wp:posOffset>
            </wp:positionH>
            <wp:positionV relativeFrom="paragraph">
              <wp:posOffset>127000</wp:posOffset>
            </wp:positionV>
            <wp:extent cx="2628900" cy="656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4">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5">
        <w:r>
          <w:rPr>
            <w:rStyle w:val="InternetLink"/>
            <w:b/>
          </w:rPr>
          <w:t>admissions@ait.edu.gh</w:t>
        </w:r>
      </w:hyperlink>
      <w:r>
        <w:rPr>
          <w:color w:val="0000FF"/>
        </w:rPr>
        <w:t xml:space="preserve">                      </w:t>
      </w:r>
      <w:r>
        <w:rPr/>
        <w:t xml:space="preserve">Website: </w:t>
      </w:r>
      <w:hyperlink r:id="rId6">
        <w:r>
          <w:rPr>
            <w:rStyle w:val="InternetLink"/>
            <w:b/>
          </w:rPr>
          <w:t>www.ait.edu.gh</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2896277594"/>
      <w:bookmarkStart w:id="1" w:name="__Fieldmark__3_2896277594"/>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2896277594"/>
      <w:bookmarkStart w:id="3" w:name="__Fieldmark__4_2896277594"/>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2896277594"/>
      <w:bookmarkStart w:id="5" w:name="__Fieldmark__31_2896277594"/>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2896277594"/>
      <w:bookmarkStart w:id="7" w:name="__Fieldmark__32_2896277594"/>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2896277594"/>
      <w:bookmarkStart w:id="9" w:name="__Fieldmark__33_2896277594"/>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2896277594"/>
      <w:bookmarkStart w:id="11" w:name="__Fieldmark__36_2896277594"/>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 Business 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2896277594"/>
            <w:bookmarkStart w:id="13" w:name="__Fieldmark__129_2896277594"/>
            <w:bookmarkEnd w:id="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2896277594"/>
            <w:bookmarkStart w:id="15" w:name="__Fieldmark__130_2896277594"/>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2896277594"/>
            <w:bookmarkStart w:id="17" w:name="__Fieldmark__131_2896277594"/>
            <w:bookmarkEnd w:id="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2896277594"/>
            <w:bookmarkStart w:id="19" w:name="__Fieldmark__132_2896277594"/>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2896277594"/>
            <w:bookmarkStart w:id="21" w:name="__Fieldmark__133_2896277594"/>
            <w:bookmarkEnd w:id="2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2896277594"/>
            <w:bookmarkStart w:id="23" w:name="__Fieldmark__134_2896277594"/>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2896277594"/>
            <w:bookmarkStart w:id="25" w:name="__Fieldmark__135_2896277594"/>
            <w:bookmarkEnd w:id="2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2896277594"/>
            <w:bookmarkStart w:id="27" w:name="__Fieldmark__136_2896277594"/>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2896277594"/>
            <w:bookmarkStart w:id="29" w:name="__Fieldmark__137_2896277594"/>
            <w:bookmarkEnd w:id="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2896277594"/>
            <w:bookmarkStart w:id="31" w:name="__Fieldmark__138_2896277594"/>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2896277594"/>
            <w:bookmarkStart w:id="33" w:name="__Fieldmark__139_2896277594"/>
            <w:bookmarkEnd w:id="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2896277594"/>
            <w:bookmarkStart w:id="35" w:name="__Fieldmark__140_2896277594"/>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2896277594"/>
            <w:bookmarkStart w:id="37" w:name="__Fieldmark__141_2896277594"/>
            <w:bookmarkEnd w:id="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2896277594"/>
            <w:bookmarkStart w:id="39" w:name="__Fieldmark__142_2896277594"/>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2896277594"/>
            <w:bookmarkStart w:id="41" w:name="__Fieldmark__143_2896277594"/>
            <w:bookmarkEnd w:id="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2896277594"/>
            <w:bookmarkStart w:id="43" w:name="__Fieldmark__144_2896277594"/>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2896277594"/>
            <w:bookmarkStart w:id="45" w:name="__Fieldmark__145_2896277594"/>
            <w:bookmarkEnd w:id="45"/>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2896277594"/>
            <w:bookmarkStart w:id="47" w:name="__Fieldmark__146_2896277594"/>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2896277594"/>
            <w:bookmarkStart w:id="49" w:name="__Fieldmark__147_2896277594"/>
            <w:bookmarkEnd w:id="49"/>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2896277594"/>
            <w:bookmarkStart w:id="51" w:name="__Fieldmark__148_2896277594"/>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2896277594"/>
            <w:bookmarkStart w:id="53" w:name="__Fieldmark__149_2896277594"/>
            <w:bookmarkEnd w:id="5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2896277594"/>
            <w:bookmarkStart w:id="55" w:name="__Fieldmark__150_2896277594"/>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2896277594"/>
            <w:bookmarkStart w:id="57" w:name="__Fieldmark__151_2896277594"/>
            <w:bookmarkEnd w:id="5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2896277594"/>
            <w:bookmarkStart w:id="59" w:name="__Fieldmark__152_2896277594"/>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2896277594"/>
            <w:bookmarkStart w:id="61" w:name="__Fieldmark__153_2896277594"/>
            <w:bookmarkEnd w:id="6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2896277594"/>
            <w:bookmarkStart w:id="63" w:name="__Fieldmark__154_2896277594"/>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2896277594"/>
            <w:bookmarkStart w:id="65" w:name="__Fieldmark__155_2896277594"/>
            <w:bookmarkEnd w:id="6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2896277594"/>
            <w:bookmarkStart w:id="67" w:name="__Fieldmark__156_2896277594"/>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2896277594"/>
            <w:bookmarkStart w:id="69" w:name="__Fieldmark__157_2896277594"/>
            <w:bookmarkEnd w:id="69"/>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2896277594"/>
            <w:bookmarkStart w:id="71" w:name="__Fieldmark__158_2896277594"/>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2896277594"/>
            <w:bookmarkStart w:id="73" w:name="__Fieldmark__159_2896277594"/>
            <w:bookmarkEnd w:id="73"/>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2896277594"/>
            <w:bookmarkStart w:id="75" w:name="__Fieldmark__160_2896277594"/>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2896277594"/>
            <w:bookmarkStart w:id="77" w:name="__Fieldmark__161_2896277594"/>
            <w:bookmarkEnd w:id="77"/>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2896277594"/>
            <w:bookmarkStart w:id="79" w:name="__Fieldmark__162_2896277594"/>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2896277594"/>
            <w:bookmarkStart w:id="81" w:name="__Fieldmark__163_2896277594"/>
            <w:bookmarkEnd w:id="81"/>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2896277594"/>
            <w:bookmarkStart w:id="83" w:name="__Fieldmark__164_2896277594"/>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2896277594"/>
            <w:bookmarkStart w:id="85" w:name="__Fieldmark__165_2896277594"/>
            <w:bookmarkEnd w:id="85"/>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2896277594"/>
            <w:bookmarkStart w:id="87" w:name="__Fieldmark__166_2896277594"/>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2896277594"/>
            <w:bookmarkStart w:id="89" w:name="__Fieldmark__167_2896277594"/>
            <w:bookmarkEnd w:id="89"/>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2896277594"/>
            <w:bookmarkStart w:id="91" w:name="__Fieldmark__168_2896277594"/>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2896277594"/>
            <w:bookmarkStart w:id="93" w:name="__Fieldmark__169_2896277594"/>
            <w:bookmarkEnd w:id="9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2896277594"/>
            <w:bookmarkStart w:id="95" w:name="__Fieldmark__170_2896277594"/>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2896277594"/>
            <w:bookmarkStart w:id="97" w:name="__Fieldmark__171_2896277594"/>
            <w:bookmarkEnd w:id="9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2896277594"/>
            <w:bookmarkStart w:id="99" w:name="__Fieldmark__172_2896277594"/>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2896277594"/>
            <w:bookmarkStart w:id="101" w:name="__Fieldmark__173_2896277594"/>
            <w:bookmarkEnd w:id="10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2896277594"/>
            <w:bookmarkStart w:id="103" w:name="__Fieldmark__174_2896277594"/>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2896277594"/>
            <w:bookmarkStart w:id="105" w:name="__Fieldmark__175_2896277594"/>
            <w:bookmarkEnd w:id="10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2896277594"/>
            <w:bookmarkStart w:id="107" w:name="__Fieldmark__176_2896277594"/>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2896277594"/>
            <w:bookmarkStart w:id="109" w:name="__Fieldmark__177_2896277594"/>
            <w:bookmarkEnd w:id="109"/>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2896277594"/>
            <w:bookmarkStart w:id="111" w:name="__Fieldmark__178_2896277594"/>
            <w:bookmarkEnd w:id="1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2896277594"/>
            <w:bookmarkStart w:id="113" w:name="__Fieldmark__179_2896277594"/>
            <w:bookmarkEnd w:id="1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0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4" w:name="__Fieldmark__180_2896277594"/>
            <w:bookmarkStart w:id="115" w:name="__Fieldmark__180_2896277594"/>
            <w:bookmarkEnd w:id="1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2896277594"/>
            <w:bookmarkStart w:id="117" w:name="__Fieldmark__181_2896277594"/>
            <w:bookmarkEnd w:id="1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2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8" w:name="__Fieldmark__182_2896277594"/>
            <w:bookmarkStart w:id="119" w:name="__Fieldmark__182_2896277594"/>
            <w:bookmarkEnd w:id="1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2896277594"/>
            <w:bookmarkStart w:id="121" w:name="__Fieldmark__183_2896277594"/>
            <w:bookmarkEnd w:id="12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4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2" w:name="__Fieldmark__184_2896277594"/>
            <w:bookmarkStart w:id="123" w:name="__Fieldmark__184_2896277594"/>
            <w:bookmarkEnd w:id="1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2896277594"/>
            <w:bookmarkStart w:id="125" w:name="__Fieldmark__185_2896277594"/>
            <w:bookmarkEnd w:id="12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6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6" w:name="__Fieldmark__186_2896277594"/>
            <w:bookmarkStart w:id="127" w:name="__Fieldmark__186_2896277594"/>
            <w:bookmarkEnd w:id="1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2896277594"/>
            <w:bookmarkStart w:id="129" w:name="__Fieldmark__187_2896277594"/>
            <w:bookmarkEnd w:id="1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8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0" w:name="__Fieldmark__188_2896277594"/>
            <w:bookmarkStart w:id="131" w:name="__Fieldmark__188_2896277594"/>
            <w:bookmarkEnd w:id="1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2896277594"/>
            <w:bookmarkStart w:id="133" w:name="__Fieldmark__189_2896277594"/>
            <w:bookmarkEnd w:id="1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0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4" w:name="__Fieldmark__190_2896277594"/>
            <w:bookmarkStart w:id="135" w:name="__Fieldmark__190_2896277594"/>
            <w:bookmarkEnd w:id="1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2896277594"/>
            <w:bookmarkStart w:id="137" w:name="__Fieldmark__191_2896277594"/>
            <w:bookmarkEnd w:id="1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2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8" w:name="__Fieldmark__192_2896277594"/>
            <w:bookmarkStart w:id="139" w:name="__Fieldmark__192_2896277594"/>
            <w:bookmarkEnd w:id="1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2896277594"/>
            <w:bookmarkStart w:id="141" w:name="__Fieldmark__193_2896277594"/>
            <w:bookmarkEnd w:id="1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4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2" w:name="__Fieldmark__194_2896277594"/>
            <w:bookmarkStart w:id="143" w:name="__Fieldmark__194_2896277594"/>
            <w:bookmarkEnd w:id="1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2896277594"/>
            <w:bookmarkStart w:id="145" w:name="__Fieldmark__195_2896277594"/>
            <w:bookmarkEnd w:id="14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6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6" w:name="__Fieldmark__196_2896277594"/>
            <w:bookmarkStart w:id="147" w:name="__Fieldmark__196_2896277594"/>
            <w:bookmarkEnd w:id="1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2896277594"/>
            <w:bookmarkStart w:id="149" w:name="__Fieldmark__197_2896277594"/>
            <w:bookmarkEnd w:id="14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8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0" w:name="__Fieldmark__198_2896277594"/>
            <w:bookmarkStart w:id="151" w:name="__Fieldmark__198_2896277594"/>
            <w:bookmarkEnd w:id="1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2896277594"/>
            <w:bookmarkStart w:id="153" w:name="__Fieldmark__199_2896277594"/>
            <w:bookmarkEnd w:id="15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0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4" w:name="__Fieldmark__200_2896277594"/>
            <w:bookmarkStart w:id="155" w:name="__Fieldmark__200_2896277594"/>
            <w:bookmarkEnd w:id="1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2896277594"/>
            <w:bookmarkStart w:id="157" w:name="__Fieldmark__201_2896277594"/>
            <w:bookmarkEnd w:id="157"/>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2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8" w:name="__Fieldmark__202_2896277594"/>
            <w:bookmarkStart w:id="159" w:name="__Fieldmark__202_2896277594"/>
            <w:bookmarkEnd w:id="1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2896277594"/>
            <w:bookmarkStart w:id="161" w:name="__Fieldmark__203_2896277594"/>
            <w:bookmarkEnd w:id="161"/>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4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2" w:name="__Fieldmark__204_2896277594"/>
            <w:bookmarkStart w:id="163" w:name="__Fieldmark__204_2896277594"/>
            <w:bookmarkEnd w:id="1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2896277594"/>
            <w:bookmarkStart w:id="165" w:name="__Fieldmark__205_2896277594"/>
            <w:bookmarkEnd w:id="165"/>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6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6" w:name="__Fieldmark__206_2896277594"/>
            <w:bookmarkStart w:id="167" w:name="__Fieldmark__206_2896277594"/>
            <w:bookmarkEnd w:id="1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2896277594"/>
            <w:bookmarkStart w:id="169" w:name="__Fieldmark__207_2896277594"/>
            <w:bookmarkEnd w:id="16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8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0" w:name="__Fieldmark__208_2896277594"/>
            <w:bookmarkStart w:id="171" w:name="__Fieldmark__208_2896277594"/>
            <w:bookmarkEnd w:id="1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2896277594"/>
            <w:bookmarkStart w:id="173" w:name="__Fieldmark__209_2896277594"/>
            <w:bookmarkEnd w:id="17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0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4" w:name="__Fieldmark__210_2896277594"/>
            <w:bookmarkStart w:id="175" w:name="__Fieldmark__210_2896277594"/>
            <w:bookmarkEnd w:id="1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1_2896277594"/>
            <w:bookmarkStart w:id="177" w:name="__Fieldmark__211_2896277594"/>
            <w:bookmarkEnd w:id="177"/>
            <w:r>
              <w:rPr>
                <w:rFonts w:cs="Rockwell" w:ascii="Rockwell" w:hAnsi="Rockwell"/>
                <w:b/>
              </w:rPr>
            </w:r>
            <w:r>
              <w:rPr>
                <w:b/>
                <w:rFonts w:cs="Rockwell" w:ascii="Rockwell" w:hAnsi="Rockwell"/>
              </w:rPr>
              <w:fldChar w:fldCharType="end"/>
            </w:r>
            <w:r>
              <w:rPr>
                <w:rFonts w:cs="Rockwell" w:ascii="Rockwell" w:hAnsi="Rockwell"/>
                <w:b/>
              </w:rPr>
              <w:t xml:space="preserve"> 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2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8" w:name="__Fieldmark__212_2896277594"/>
            <w:bookmarkStart w:id="179" w:name="__Fieldmark__212_2896277594"/>
            <w:bookmarkEnd w:id="1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3_2896277594"/>
            <w:bookmarkStart w:id="181" w:name="__Fieldmark__213_2896277594"/>
            <w:bookmarkEnd w:id="181"/>
            <w:r>
              <w:rPr>
                <w:rFonts w:cs="Rockwell" w:ascii="Rockwell" w:hAnsi="Rockwell"/>
                <w:b/>
              </w:rPr>
            </w:r>
            <w:r>
              <w:rPr>
                <w:b/>
                <w:rFonts w:cs="Rockwell" w:ascii="Rockwell" w:hAnsi="Rockwell"/>
              </w:rPr>
              <w:fldChar w:fldCharType="end"/>
            </w:r>
            <w:r>
              <w:rPr>
                <w:rFonts w:cs="Rockwell" w:ascii="Rockwell" w:hAnsi="Rockwell"/>
                <w:b/>
              </w:rPr>
              <w:t xml:space="preserve"> 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4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2" w:name="__Fieldmark__214_2896277594"/>
            <w:bookmarkStart w:id="183" w:name="__Fieldmark__214_2896277594"/>
            <w:bookmarkEnd w:id="1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5_2896277594"/>
            <w:bookmarkStart w:id="185" w:name="__Fieldmark__215_2896277594"/>
            <w:bookmarkEnd w:id="185"/>
            <w:r>
              <w:rPr>
                <w:rFonts w:cs="Rockwell" w:ascii="Rockwell" w:hAnsi="Rockwell"/>
                <w:b/>
              </w:rPr>
            </w:r>
            <w:r>
              <w:rPr>
                <w:b/>
                <w:rFonts w:cs="Rockwell" w:ascii="Rockwell" w:hAnsi="Rockwell"/>
              </w:rPr>
              <w:fldChar w:fldCharType="end"/>
            </w:r>
            <w:r>
              <w:rPr>
                <w:rFonts w:cs="Rockwell" w:ascii="Rockwell" w:hAnsi="Rockwell"/>
                <w:b/>
              </w:rPr>
              <w:t xml:space="preserve"> 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6_2896277594"/>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6" w:name="__Fieldmark__216_2896277594"/>
            <w:bookmarkStart w:id="187" w:name="__Fieldmark__216_2896277594"/>
            <w:bookmarkEnd w:id="187"/>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rFonts w:cs="Rockwell" w:ascii="Rockwell" w:hAnsi="Rockwell"/>
          <w:b/>
          <w:u w:val="single"/>
        </w:rPr>
        <w:t>F.1: Mode of Delivery</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rmal"/>
        <w:rPr>
          <w:rFonts w:ascii="Rockwell" w:hAnsi="Rockwell" w:cs="Rockwell"/>
          <w:b/>
          <w:b/>
          <w:sz w:val="22"/>
          <w:szCs w:val="22"/>
        </w:rPr>
      </w:pPr>
      <w:r>
        <w:rPr>
          <w:rFonts w:cs="Rockwell" w:ascii="Rockwell" w:hAnsi="Rockwell"/>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7_2896277594"/>
      <w:bookmarkStart w:id="189" w:name="__Fieldmark__217_2896277594"/>
      <w:bookmarkEnd w:id="18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Campus-Based</w:t>
      </w:r>
      <w:r>
        <w:rPr>
          <w:sz w:val="22"/>
          <w:szCs w:val="22"/>
        </w:rPr>
        <w:t xml:space="preserve"> (Will Attend face-to-face Classes/Lectures at one of AIT’s Physical Campuse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8_2896277594"/>
      <w:bookmarkStart w:id="191" w:name="__Fieldmark__218_2896277594"/>
      <w:bookmarkEnd w:id="19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Over the Internet</w:t>
      </w:r>
      <w:r>
        <w:rPr>
          <w:sz w:val="22"/>
          <w:szCs w:val="22"/>
        </w:rPr>
        <w:t xml:space="preserve"> (Will </w:t>
      </w:r>
      <w:r>
        <w:rPr>
          <w:sz w:val="22"/>
          <w:szCs w:val="22"/>
          <w:u w:val="single"/>
        </w:rPr>
        <w:t>not</w:t>
      </w:r>
      <w:r>
        <w:rPr>
          <w:sz w:val="22"/>
          <w:szCs w:val="22"/>
        </w:rPr>
        <w:t xml:space="preserve"> attend face-to-face Classes at any of AIT’s Physical Campuses, but will</w:t>
      </w:r>
    </w:p>
    <w:p>
      <w:pPr>
        <w:pStyle w:val="Normal"/>
        <w:rPr>
          <w:sz w:val="22"/>
          <w:szCs w:val="22"/>
          <w:u w:val="single"/>
        </w:rPr>
      </w:pPr>
      <w:r>
        <w:rPr>
          <w:sz w:val="22"/>
          <w:szCs w:val="22"/>
        </w:rPr>
        <w:t xml:space="preserve">            </w:t>
      </w:r>
      <w:r>
        <w:rPr>
          <w:sz w:val="22"/>
          <w:szCs w:val="22"/>
        </w:rPr>
        <w:t xml:space="preserve">instead access my courses online via the Internet using the AIT LeMASS System). </w:t>
      </w:r>
    </w:p>
    <w:p>
      <w:pPr>
        <w:pStyle w:val="Normal"/>
        <w:rPr>
          <w:sz w:val="22"/>
          <w:szCs w:val="22"/>
          <w:u w:val="single"/>
        </w:rPr>
      </w:pPr>
      <w:r>
        <w:rPr>
          <w:sz w:val="22"/>
          <w:szCs w:val="22"/>
          <w:u w:val="single"/>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19_2896277594"/>
      <w:bookmarkStart w:id="193" w:name="__Fieldmark__219_2896277594"/>
      <w:bookmarkEnd w:id="19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Not Over the Internet</w:t>
      </w:r>
      <w:r>
        <w:rPr>
          <w:sz w:val="22"/>
          <w:szCs w:val="22"/>
        </w:rPr>
        <w:t xml:space="preserve"> (Will </w:t>
      </w:r>
      <w:r>
        <w:rPr>
          <w:sz w:val="22"/>
          <w:szCs w:val="22"/>
          <w:u w:val="single"/>
        </w:rPr>
        <w:t>not</w:t>
      </w:r>
      <w:r>
        <w:rPr>
          <w:sz w:val="22"/>
          <w:szCs w:val="22"/>
        </w:rPr>
        <w:t xml:space="preserve"> attend face-to-face Classes at any of AIT’s Physical Campuses, but   </w:t>
      </w:r>
    </w:p>
    <w:p>
      <w:pPr>
        <w:pStyle w:val="Normal"/>
        <w:rPr>
          <w:sz w:val="22"/>
          <w:szCs w:val="22"/>
        </w:rPr>
      </w:pPr>
      <w:r>
        <w:rPr>
          <w:sz w:val="22"/>
          <w:szCs w:val="22"/>
        </w:rPr>
        <w:t xml:space="preserve">           </w:t>
      </w:r>
      <w:r>
        <w:rPr>
          <w:sz w:val="22"/>
          <w:szCs w:val="22"/>
        </w:rPr>
        <w:t xml:space="preserve">will instead receive my courses and learning materials on CDs/printed format and/or access my courses at an </w:t>
      </w:r>
    </w:p>
    <w:p>
      <w:pPr>
        <w:pStyle w:val="Normal"/>
        <w:ind w:left="675" w:hanging="0"/>
        <w:rPr/>
      </w:pPr>
      <w:r>
        <w:rPr>
          <w:b/>
          <w:sz w:val="22"/>
          <w:szCs w:val="22"/>
        </w:rPr>
        <w:t>AIT E-Learning Center</w:t>
      </w:r>
      <w:r>
        <w:rPr>
          <w:sz w:val="22"/>
          <w:szCs w:val="22"/>
        </w:rPr>
        <w:t xml:space="preserve"> in Accra/Kumasi/Tamale/Takoradi, etc). </w:t>
      </w:r>
    </w:p>
    <w:p>
      <w:pPr>
        <w:pStyle w:val="Normal"/>
        <w:ind w:left="675" w:hanging="0"/>
        <w:rPr>
          <w:rFonts w:ascii="Rockwell" w:hAnsi="Rockwell" w:cs="Rockwell"/>
          <w:b/>
          <w:b/>
          <w:u w:val="single"/>
        </w:rPr>
      </w:pPr>
      <w:r>
        <w:rPr>
          <w:rFonts w:cs="Rockwell" w:ascii="Rockwell" w:hAnsi="Rockwell"/>
          <w:b/>
          <w:u w:val="single"/>
        </w:rPr>
      </w:r>
    </w:p>
    <w:p>
      <w:pPr>
        <w:pStyle w:val="Normal"/>
        <w:ind w:left="675" w:hanging="0"/>
        <w:rPr>
          <w:rFonts w:ascii="Rockwell" w:hAnsi="Rockwell" w:cs="Rockwell"/>
          <w:b/>
          <w:b/>
          <w:u w:val="single"/>
        </w:rPr>
      </w:pPr>
      <w:r>
        <w:rPr>
          <w:rFonts w:cs="Rockwell" w:ascii="Rockwell" w:hAnsi="Rockwell"/>
          <w:b/>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0_2896277594"/>
      <w:bookmarkStart w:id="195" w:name="__Fieldmark__220_2896277594"/>
      <w:bookmarkEnd w:id="195"/>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rPr>
          <w:sz w:val="22"/>
          <w:szCs w:val="22"/>
        </w:rPr>
      </w:pPr>
      <w:r>
        <w:rPr>
          <w:sz w:val="22"/>
          <w:szCs w:val="22"/>
        </w:rPr>
        <w:t>all the relevant learning materials and resources of our learning management system – LeMASS and will in addition have access to and  interact with AIT lecturers online. They will also attend scheduled campus-based tutorial sessions with the  involvement of these lecturer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1_2896277594"/>
      <w:bookmarkStart w:id="197" w:name="__Fieldmark__221_2896277594"/>
      <w:bookmarkEnd w:id="1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rPr>
          <w:sz w:val="22"/>
          <w:szCs w:val="22"/>
        </w:rPr>
      </w:pPr>
      <w:r>
        <w:rPr>
          <w:sz w:val="22"/>
          <w:szCs w:val="22"/>
        </w:rPr>
        <w:t xml:space="preserve">      </w:t>
      </w:r>
      <w:r>
        <w:rPr>
          <w:sz w:val="22"/>
          <w:szCs w:val="22"/>
        </w:rPr>
        <w:t>materials and resources of our learning management system – LeMASS and will in addition attend scheduled campus-</w:t>
      </w:r>
    </w:p>
    <w:p>
      <w:pPr>
        <w:pStyle w:val="Normal"/>
        <w:rPr>
          <w:sz w:val="22"/>
          <w:szCs w:val="22"/>
        </w:rPr>
      </w:pPr>
      <w:r>
        <w:rPr>
          <w:sz w:val="22"/>
          <w:szCs w:val="22"/>
        </w:rPr>
        <w:t xml:space="preserve">      </w:t>
      </w:r>
      <w:r>
        <w:rPr>
          <w:sz w:val="22"/>
          <w:szCs w:val="22"/>
        </w:rPr>
        <w:t>based tutorial sessions with  the  involvement of AIT lecturers).</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2_2896277594"/>
      <w:bookmarkStart w:id="199" w:name="__Fieldmark__222_2896277594"/>
      <w:bookmarkEnd w:id="1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3_2896277594"/>
      <w:bookmarkStart w:id="201" w:name="__Fieldmark__223_2896277594"/>
      <w:bookmarkEnd w:id="2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4_2896277594"/>
      <w:bookmarkStart w:id="203" w:name="__Fieldmark__224_2896277594"/>
      <w:bookmarkEnd w:id="20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5_2896277594"/>
            <w:bookmarkStart w:id="205" w:name="__Fieldmark__225_2896277594"/>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26_2896277594"/>
            <w:bookmarkStart w:id="207" w:name="__Fieldmark__226_2896277594"/>
            <w:bookmarkEnd w:id="2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27_2896277594"/>
            <w:bookmarkStart w:id="209" w:name="__Fieldmark__227_2896277594"/>
            <w:bookmarkEnd w:id="2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28_2896277594"/>
            <w:bookmarkStart w:id="211" w:name="__Fieldmark__228_2896277594"/>
            <w:bookmarkEnd w:id="2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29_2896277594"/>
            <w:bookmarkStart w:id="213" w:name="__Fieldmark__229_2896277594"/>
            <w:bookmarkEnd w:id="2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30_2896277594"/>
            <w:bookmarkStart w:id="215" w:name="__Fieldmark__230_2896277594"/>
            <w:bookmarkEnd w:id="2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31_2896277594"/>
            <w:bookmarkStart w:id="217" w:name="__Fieldmark__231_2896277594"/>
            <w:bookmarkEnd w:id="2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32_2896277594"/>
            <w:bookmarkStart w:id="219" w:name="__Fieldmark__232_2896277594"/>
            <w:bookmarkEnd w:id="219"/>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33_2896277594"/>
            <w:bookmarkStart w:id="221" w:name="__Fieldmark__233_2896277594"/>
            <w:bookmarkEnd w:id="2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34_2896277594"/>
            <w:bookmarkStart w:id="223" w:name="__Fieldmark__234_2896277594"/>
            <w:bookmarkEnd w:id="2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35_2896277594"/>
            <w:bookmarkStart w:id="225" w:name="__Fieldmark__235_2896277594"/>
            <w:bookmarkEnd w:id="2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36_2896277594"/>
            <w:bookmarkStart w:id="227" w:name="__Fieldmark__236_2896277594"/>
            <w:bookmarkEnd w:id="2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37_2896277594"/>
            <w:bookmarkStart w:id="229" w:name="__Fieldmark__237_2896277594"/>
            <w:bookmarkEnd w:id="2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38_2896277594"/>
            <w:bookmarkStart w:id="231" w:name="__Fieldmark__238_2896277594"/>
            <w:bookmarkEnd w:id="2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39_2896277594"/>
            <w:bookmarkStart w:id="233" w:name="__Fieldmark__239_2896277594"/>
            <w:bookmarkEnd w:id="2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40_2896277594"/>
            <w:bookmarkStart w:id="235" w:name="__Fieldmark__240_2896277594"/>
            <w:bookmarkEnd w:id="2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6" w:name="__Fieldmark__241_2896277594"/>
            <w:bookmarkStart w:id="237" w:name="__Fieldmark__241_2896277594"/>
            <w:bookmarkEnd w:id="2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8" w:name="__Fieldmark__242_2896277594"/>
            <w:bookmarkStart w:id="239" w:name="__Fieldmark__242_2896277594"/>
            <w:bookmarkEnd w:id="2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0" w:name="__Fieldmark__243_2896277594"/>
            <w:bookmarkStart w:id="241" w:name="__Fieldmark__243_2896277594"/>
            <w:bookmarkEnd w:id="2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2" w:name="__Fieldmark__244_2896277594"/>
            <w:bookmarkStart w:id="243" w:name="__Fieldmark__244_2896277594"/>
            <w:bookmarkEnd w:id="2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4" w:name="__Fieldmark__245_2896277594"/>
            <w:bookmarkStart w:id="245" w:name="__Fieldmark__245_2896277594"/>
            <w:bookmarkEnd w:id="2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6" w:name="__Fieldmark__246_2896277594"/>
            <w:bookmarkStart w:id="247" w:name="__Fieldmark__246_2896277594"/>
            <w:bookmarkEnd w:id="2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8" w:name="__Fieldmark__247_2896277594"/>
            <w:bookmarkStart w:id="249" w:name="__Fieldmark__247_2896277594"/>
            <w:bookmarkEnd w:id="2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0" w:name="__Fieldmark__248_2896277594"/>
            <w:bookmarkStart w:id="251" w:name="__Fieldmark__248_2896277594"/>
            <w:bookmarkEnd w:id="2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2" w:name="__Fieldmark__249_2896277594"/>
            <w:bookmarkStart w:id="253" w:name="__Fieldmark__249_2896277594"/>
            <w:bookmarkEnd w:id="2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4" w:name="__Fieldmark__250_2896277594"/>
            <w:bookmarkStart w:id="255" w:name="__Fieldmark__250_2896277594"/>
            <w:bookmarkEnd w:id="2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6" w:name="__Fieldmark__251_2896277594"/>
            <w:bookmarkStart w:id="257" w:name="__Fieldmark__251_2896277594"/>
            <w:bookmarkEnd w:id="25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8" w:name="__Fieldmark__252_2896277594"/>
            <w:bookmarkStart w:id="259" w:name="__Fieldmark__252_2896277594"/>
            <w:bookmarkEnd w:id="2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0" w:name="__Fieldmark__253_2896277594"/>
            <w:bookmarkStart w:id="261" w:name="__Fieldmark__253_2896277594"/>
            <w:bookmarkEnd w:id="2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2" w:name="__Fieldmark__254_2896277594"/>
            <w:bookmarkStart w:id="263" w:name="__Fieldmark__254_2896277594"/>
            <w:bookmarkEnd w:id="2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4" w:name="__Fieldmark__255_2896277594"/>
            <w:bookmarkStart w:id="265" w:name="__Fieldmark__255_2896277594"/>
            <w:bookmarkEnd w:id="26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6" w:name="__Fieldmark__257_2896277594"/>
            <w:bookmarkStart w:id="267" w:name="__Fieldmark__257_2896277594"/>
            <w:bookmarkEnd w:id="2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8" w:name="__Fieldmark__258_2896277594"/>
            <w:bookmarkStart w:id="269" w:name="__Fieldmark__258_2896277594"/>
            <w:bookmarkEnd w:id="2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0" w:name="__Fieldmark__259_2896277594"/>
            <w:bookmarkStart w:id="271" w:name="__Fieldmark__259_2896277594"/>
            <w:bookmarkEnd w:id="2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2" w:name="__Fieldmark__260_2896277594"/>
            <w:bookmarkStart w:id="273" w:name="__Fieldmark__260_2896277594"/>
            <w:bookmarkEnd w:id="2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4" w:name="__Fieldmark__261_2896277594"/>
            <w:bookmarkStart w:id="275" w:name="__Fieldmark__261_2896277594"/>
            <w:bookmarkEnd w:id="2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6" w:name="__Fieldmark__262_2896277594"/>
            <w:bookmarkStart w:id="277" w:name="__Fieldmark__262_2896277594"/>
            <w:bookmarkEnd w:id="27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8" w:name="__Fieldmark__263_2896277594"/>
            <w:bookmarkStart w:id="279" w:name="__Fieldmark__263_2896277594"/>
            <w:bookmarkEnd w:id="2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0" w:name="__Fieldmark__264_2896277594"/>
            <w:bookmarkStart w:id="281" w:name="__Fieldmark__264_2896277594"/>
            <w:bookmarkEnd w:id="2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2" w:name="__Fieldmark__265_2896277594"/>
            <w:bookmarkStart w:id="283" w:name="__Fieldmark__265_2896277594"/>
            <w:bookmarkEnd w:id="2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4" w:name="__Fieldmark__266_2896277594"/>
            <w:bookmarkStart w:id="285" w:name="__Fieldmark__266_2896277594"/>
            <w:bookmarkEnd w:id="28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6" w:name="__Fieldmark__267_2896277594"/>
            <w:bookmarkStart w:id="287" w:name="__Fieldmark__267_2896277594"/>
            <w:bookmarkEnd w:id="2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8" w:name="__Fieldmark__268_2896277594"/>
            <w:bookmarkStart w:id="289" w:name="__Fieldmark__268_2896277594"/>
            <w:bookmarkEnd w:id="2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0" w:name="__Fieldmark__269_2896277594"/>
            <w:bookmarkStart w:id="291" w:name="__Fieldmark__269_2896277594"/>
            <w:bookmarkEnd w:id="2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2" w:name="__Fieldmark__270_2896277594"/>
            <w:bookmarkStart w:id="293" w:name="__Fieldmark__270_2896277594"/>
            <w:bookmarkEnd w:id="2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4" w:name="__Fieldmark__271_2896277594"/>
            <w:bookmarkStart w:id="295" w:name="__Fieldmark__271_2896277594"/>
            <w:bookmarkEnd w:id="2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6" w:name="__Fieldmark__272_2896277594"/>
            <w:bookmarkStart w:id="297" w:name="__Fieldmark__272_2896277594"/>
            <w:bookmarkEnd w:id="2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3"/>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5"/>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7">
        <w:r>
          <w:rPr>
            <w:rStyle w:val="InternetLink"/>
            <w:b/>
            <w:sz w:val="22"/>
            <w:szCs w:val="22"/>
          </w:rPr>
          <w:t>admissions@ait.edu.gh</w:t>
        </w:r>
      </w:hyperlink>
      <w:r>
        <w:rPr>
          <w:b/>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8">
        <w:r>
          <w:rPr>
            <w:rStyle w:val="InternetLink"/>
            <w:b/>
            <w:sz w:val="22"/>
            <w:szCs w:val="22"/>
          </w:rPr>
          <w:t>admissions@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sz w:val="22"/>
          <w:szCs w:val="22"/>
        </w:rPr>
      </w:pPr>
      <w:r>
        <w:rPr>
          <w:sz w:val="22"/>
          <w:szCs w:val="22"/>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sz w:val="22"/>
          <w:szCs w:val="22"/>
        </w:rPr>
        <w:t>The Application Processing Fees (APF)  for Undergraduate Admission are:</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CTech/DTech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sz w:val="22"/>
          <w:szCs w:val="22"/>
        </w:rPr>
      </w:pPr>
      <w:r>
        <w:rPr>
          <w:b/>
          <w:sz w:val="22"/>
          <w:szCs w:val="22"/>
        </w:rPr>
        <w:t>Ghanaian Students</w:t>
      </w:r>
      <w:r>
        <w:rPr>
          <w:sz w:val="22"/>
          <w:szCs w:val="22"/>
        </w:rPr>
        <w:t xml:space="preserve">:  </w:t>
      </w:r>
      <w:r>
        <w:rPr>
          <w:b/>
          <w:sz w:val="22"/>
          <w:szCs w:val="22"/>
        </w:rPr>
        <w:t>GH¢15.00</w:t>
        <w:tab/>
        <w:tab/>
        <w:tab/>
        <w:t>Foreign Students: $30.00</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Degree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b/>
          <w:sz w:val="22"/>
          <w:szCs w:val="22"/>
        </w:rPr>
        <w:t>Ghanaian Students</w:t>
      </w:r>
      <w:r>
        <w:rPr>
          <w:sz w:val="22"/>
          <w:szCs w:val="22"/>
        </w:rPr>
        <w:t xml:space="preserve">:  </w:t>
      </w:r>
      <w:r>
        <w:rPr>
          <w:b/>
          <w:sz w:val="22"/>
          <w:szCs w:val="22"/>
        </w:rPr>
        <w:t xml:space="preserve">GH¢30.00    </w:t>
        <w:tab/>
        <w:tab/>
        <w:tab/>
        <w:t>Foreign Students: $50.00</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Note</w:t>
      </w:r>
      <w:r>
        <w:rPr/>
        <w:t xml:space="preserve">: Ghanaian Students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 xml:space="preserve">028-9181817 </w:t>
      </w:r>
      <w:r>
        <w:rPr>
          <w:sz w:val="22"/>
          <w:szCs w:val="22"/>
        </w:rPr>
        <w:t>for the current exchange rate.</w:t>
      </w:r>
    </w:p>
    <w:p>
      <w:pPr>
        <w:pStyle w:val="Normal"/>
        <w:rPr>
          <w:b/>
          <w:b/>
          <w:color w:val="FF0000"/>
          <w:u w:val="single"/>
        </w:rPr>
      </w:pPr>
      <w:r>
        <w:rPr>
          <w:b/>
          <w:color w:val="FF0000"/>
          <w:u w:val="single"/>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3"/>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3"/>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admissions@ait.edu.gh</w:t>
      </w:r>
      <w:r>
        <w:rPr/>
        <w:t xml:space="preserve"> </w:t>
      </w:r>
      <w:r>
        <w:rPr>
          <w:u w:val="single"/>
        </w:rPr>
        <w:t>or</w:t>
      </w:r>
      <w:r>
        <w:rPr/>
        <w:t xml:space="preserve"> send  a  photocopy of the pay-in slip and photocopies of your </w:t>
      </w:r>
      <w:r>
        <w:rPr>
          <w:sz w:val="22"/>
          <w:szCs w:val="22"/>
        </w:rPr>
        <w:t>certificates, transcripts and 3 passport-size photographs to</w:t>
      </w:r>
      <w:r>
        <w:rPr/>
        <w:t xml:space="preserve">:  </w:t>
      </w:r>
      <w:r>
        <w:rPr>
          <w:b/>
          <w:u w:val="single"/>
        </w:rPr>
        <w:t>AIT, Admissions Office,  P.O Box AN-19782, Accra-North, GHANA</w:t>
      </w:r>
    </w:p>
    <w:p>
      <w:pPr>
        <w:pStyle w:val="Normal"/>
        <w:ind w:left="108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9">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jc w:val="left"/>
        <w:rPr>
          <w:sz w:val="22"/>
          <w:szCs w:val="22"/>
        </w:rPr>
      </w:pPr>
      <w:r>
        <w:rPr>
          <w:rFonts w:cs="Rockwell" w:ascii="Rockwell" w:hAnsi="Rockwell"/>
          <w:b/>
          <w:sz w:val="22"/>
          <w:szCs w:val="22"/>
        </w:rPr>
        <w:t>Name:</w:t>
      </w:r>
      <w:r>
        <w:rPr>
          <w:sz w:val="22"/>
          <w:szCs w:val="22"/>
        </w:rPr>
        <w:t xml:space="preserve"> </w:t>
      </w:r>
      <w:r>
        <w:fldChar w:fldCharType="begin">
          <w:ffData>
            <w:name w:val="Text1 Copy 1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0">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1">
        <w:r>
          <w:rPr>
            <w:rStyle w:val="InternetLink"/>
            <w:rFonts w:cs="Arial Black" w:ascii="Arial Black" w:hAnsi="Arial Black"/>
            <w:sz w:val="22"/>
            <w:szCs w:val="22"/>
          </w:rPr>
          <w:t>www.ait.edu.gh/open</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8" w:name="__Fieldmark__300_2896277594"/>
      <w:bookmarkStart w:id="299" w:name="__Fieldmark__300_2896277594"/>
      <w:bookmarkEnd w:id="299"/>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0" w:name="__Fieldmark__301_2896277594"/>
      <w:bookmarkStart w:id="301" w:name="__Fieldmark__301_2896277594"/>
      <w:bookmarkEnd w:id="301"/>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2" w:name="__Fieldmark__302_2896277594"/>
      <w:bookmarkStart w:id="303" w:name="__Fieldmark__302_2896277594"/>
      <w:bookmarkEnd w:id="303"/>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4" w:name="__Fieldmark__303_2896277594"/>
      <w:bookmarkStart w:id="305" w:name="__Fieldmark__303_2896277594"/>
      <w:bookmarkEnd w:id="305"/>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6" w:name="__Fieldmark__304_2896277594"/>
      <w:bookmarkStart w:id="307" w:name="__Fieldmark__304_2896277594"/>
      <w:bookmarkEnd w:id="307"/>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8" w:name="__Fieldmark__305_2896277594"/>
      <w:bookmarkStart w:id="309" w:name="__Fieldmark__305_2896277594"/>
      <w:bookmarkEnd w:id="309"/>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0" w:name="__Fieldmark__307_2896277594"/>
      <w:bookmarkStart w:id="311" w:name="__Fieldmark__307_2896277594"/>
      <w:bookmarkEnd w:id="311"/>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2" w:name="__Fieldmark__308_2896277594"/>
      <w:bookmarkStart w:id="313" w:name="__Fieldmark__308_2896277594"/>
      <w:bookmarkEnd w:id="313"/>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4" w:name="__Fieldmark__309_2896277594"/>
      <w:bookmarkStart w:id="315" w:name="__Fieldmark__309_2896277594"/>
      <w:bookmarkEnd w:id="315"/>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6" w:name="__Fieldmark__310_2896277594"/>
      <w:bookmarkStart w:id="317" w:name="__Fieldmark__310_2896277594"/>
      <w:bookmarkEnd w:id="317"/>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8" w:name="__Fieldmark__311_2896277594"/>
      <w:bookmarkStart w:id="319" w:name="__Fieldmark__311_2896277594"/>
      <w:bookmarkEnd w:id="31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0" w:name="__Fieldmark__312_2896277594"/>
      <w:bookmarkStart w:id="321" w:name="__Fieldmark__312_2896277594"/>
      <w:bookmarkEnd w:id="321"/>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2" w:name="__Fieldmark__313_2896277594"/>
      <w:bookmarkStart w:id="323" w:name="__Fieldmark__313_2896277594"/>
      <w:bookmarkEnd w:id="323"/>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4" w:name="__Fieldmark__314_2896277594"/>
      <w:bookmarkStart w:id="325" w:name="__Fieldmark__314_2896277594"/>
      <w:bookmarkEnd w:id="325"/>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6" w:name="__Fieldmark__315_2896277594"/>
      <w:bookmarkStart w:id="327" w:name="__Fieldmark__315_2896277594"/>
      <w:bookmarkEnd w:id="327"/>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8" w:name="__Fieldmark__316_2896277594"/>
      <w:bookmarkStart w:id="329" w:name="__Fieldmark__316_2896277594"/>
      <w:bookmarkEnd w:id="329"/>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sectPr>
      <w:headerReference w:type="default" r:id="rId12"/>
      <w:headerReference w:type="first" r:id="rId13"/>
      <w:footerReference w:type="default" r:id="rId14"/>
      <w:footerReference w:type="first" r:id="rId15"/>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 TargetMode="External"/><Relationship Id="rId5" Type="http://schemas.openxmlformats.org/officeDocument/2006/relationships/hyperlink" Target="mailto:admissions@ait.edu.gh" TargetMode="External"/><Relationship Id="rId6" Type="http://schemas.openxmlformats.org/officeDocument/2006/relationships/hyperlink" Target="http://www.ait.edu.gh/" TargetMode="External"/><Relationship Id="rId7" Type="http://schemas.openxmlformats.org/officeDocument/2006/relationships/hyperlink" Target="mailto:admissions@ait.edu.gh" TargetMode="External"/><Relationship Id="rId8" Type="http://schemas.openxmlformats.org/officeDocument/2006/relationships/hyperlink" Target="mailto:admissions@ait.edu.gh" TargetMode="External"/><Relationship Id="rId9" Type="http://schemas.openxmlformats.org/officeDocument/2006/relationships/hyperlink" Target="mailto:apf@ait.edu.gh" TargetMode="External"/><Relationship Id="rId10" Type="http://schemas.openxmlformats.org/officeDocument/2006/relationships/hyperlink" Target="http://www.ait.edu.gh/" TargetMode="External"/><Relationship Id="rId11" Type="http://schemas.openxmlformats.org/officeDocument/2006/relationships/hyperlink" Target="http://www.ait.edu.gh/op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6:58:00Z</dcterms:created>
  <dc:creator>Clement Dzidonu</dc:creator>
  <dc:description/>
  <cp:keywords/>
  <dc:language>en-US</dc:language>
  <cp:lastModifiedBy>User</cp:lastModifiedBy>
  <cp:lastPrinted>2009-04-06T14:28:00Z</cp:lastPrinted>
  <dcterms:modified xsi:type="dcterms:W3CDTF">2009-06-15T10:31:00Z</dcterms:modified>
  <cp:revision>11</cp:revision>
  <dc:subject/>
  <dc:title>AIT-The University of the Future</dc:title>
</cp:coreProperties>
</file>